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1840"/>
        <w:gridCol w:w="1863"/>
        <w:gridCol w:w="1203"/>
        <w:gridCol w:w="992"/>
      </w:tblGrid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lecule nam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arizability exp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larizability calc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i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. in %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Methylindol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3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8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8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Methoxymethyl)oxiran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5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Bromo-4-vinylbenzen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6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2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-2-Methoxy-4-(1-propenyl)phenol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7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3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3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butyl butyrat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6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2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8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propyl salicylat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8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3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2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pha-Ionon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2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8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4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Chlorocrotonic acid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3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-2-Methyl-1,3-pentadien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7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Chloro-3-(1-methylethoxy)-2-propanol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23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Formylnaphthalen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2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7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4-methoxybenzoat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8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3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7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Vinylfuran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6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5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trans-2-Bromovinyl)benzen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6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1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3-Chloropropyl)benzen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5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9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.62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Hydroxy-2-butanon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8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4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butyl salicylat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6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opropyl trifluoroacetat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8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7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ethyl ketomalonat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6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4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rbic alcohol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7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2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Hydroxy-5-methylbenzaldehyd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6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3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rfural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6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hyl salicylate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9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4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CH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6:29:00Z</dcterms:created>
  <dc:creator>Rudolf Naef</dc:creator>
  <dc:description/>
  <dc:language>en-US</dc:language>
  <cp:lastModifiedBy>Rudolf Naef</cp:lastModifiedBy>
  <dcterms:modified xsi:type="dcterms:W3CDTF">2022-08-24T17:05:00Z</dcterms:modified>
  <cp:revision>4</cp:revision>
  <dc:subject/>
  <dc:title>Molecules sorted by deviation</dc:title>
</cp:coreProperties>
</file>